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5 ноября 2009 г. </w:t>
      </w:r>
    </w:p>
    <w:p>
      <w:pPr>
        <w:pStyle w:val="Normal"/>
        <w:spacing w:before="120" w:after="0"/>
        <w:ind w:hanging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абочий материал для обсуждения среди специалистов в странах СНГ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Arial"/>
          <w:b/>
          <w:b/>
          <w:color w:val="0000FF"/>
        </w:rPr>
      </w:pPr>
      <w:r>
        <w:rPr>
          <w:rFonts w:cs="Arial" w:ascii="Tahoma" w:hAnsi="Tahoma"/>
          <w:b/>
          <w:color w:val="0000FF"/>
          <w:sz w:val="48"/>
          <w:szCs w:val="48"/>
        </w:rPr>
        <w:t>Механизм снижения выбросов странами, не входящими в Приложение 1 РКИК ООН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инцип снижения выбросов странами, не входящими в Приложение 1</w:t>
        <w:tab/>
        <w:t xml:space="preserve">  2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2. Переговорный текст по планам </w:t>
      </w:r>
      <w:r>
        <w:rPr>
          <w:rFonts w:cs="Arial" w:ascii="Arial" w:hAnsi="Arial"/>
          <w:b/>
          <w:bCs/>
          <w:lang w:val="en-US"/>
        </w:rPr>
        <w:t>NAMA</w:t>
      </w:r>
      <w:r>
        <w:rPr>
          <w:rFonts w:cs="Arial" w:ascii="Arial" w:hAnsi="Arial"/>
          <w:b/>
        </w:rPr>
        <w:tab/>
        <w:t xml:space="preserve">  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Общая оценка готовности переговорного текста</w:t>
        <w:tab/>
        <w:t xml:space="preserve">  8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57" w:right="-425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6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6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6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6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6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бзор подготовил Алексей Кокорин, замечания, комментарии и вопросы, пожалуйста, присылайте по адресу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akokorin</w:t>
        </w:r>
        <w:r>
          <w:rPr>
            <w:rStyle w:val="InternetLink"/>
            <w:rFonts w:cs="Arial" w:ascii="Arial" w:hAnsi="Arial"/>
            <w:i/>
          </w:rPr>
          <w:t>@</w:t>
        </w:r>
        <w:r>
          <w:rPr>
            <w:rStyle w:val="InternetLink"/>
            <w:rFonts w:cs="Arial" w:ascii="Arial" w:hAnsi="Arial"/>
            <w:i/>
            <w:lang w:val="en-US"/>
          </w:rPr>
          <w:t>wwf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Cs/>
          <w:i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1. Принцип снижения выбросов странами, не входящими в Приложение 1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 xml:space="preserve">Согласно решению, принятому на Конференции сторон РКИК ООН по климату на Бали в конце 2007 г, новое соглашение должно включать </w:t>
      </w:r>
      <w:r>
        <w:rPr>
          <w:rFonts w:cs="Arial" w:ascii="Arial" w:hAnsi="Arial"/>
          <w:b/>
          <w:bCs/>
          <w:sz w:val="22"/>
          <w:szCs w:val="22"/>
        </w:rPr>
        <w:t xml:space="preserve">принятие странами, не входящими в Приложение 1, обязательств по снижению скорости роста выбросов.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ся в виду принцип снижения выбросов развивающимися странами через определенную систему международного утверждения и финансовой поддержки национальных планов (</w:t>
      </w:r>
      <w:r>
        <w:rPr>
          <w:rFonts w:cs="Arial" w:ascii="Arial" w:hAnsi="Arial"/>
          <w:sz w:val="22"/>
          <w:szCs w:val="22"/>
          <w:lang w:val="en-US"/>
        </w:rPr>
        <w:t>Nation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ppropri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itiga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ction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). При этом вводится международный стандарт представления плана, отчетности, процедуры мониторинга и верификации результатов (</w:t>
      </w:r>
      <w:r>
        <w:rPr>
          <w:rFonts w:cs="Arial" w:ascii="Arial" w:hAnsi="Arial"/>
          <w:sz w:val="22"/>
          <w:szCs w:val="22"/>
          <w:lang w:val="en-US"/>
        </w:rPr>
        <w:t>measuremen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eporting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verification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). Национальные планы должны проходить процедуру утверждения, после чего определенная часть выполнения плана будет финансово и технологически поддерживаться развитыми странами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Принцип принятия обязательств странами, не входящими в Приложение 1, планы ограничения и снижения выбросов (NAM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028700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Выбросы по базовому сценарию разви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4pt;mso-wrap-distance-left:9.05pt;mso-wrap-distance-right:9.05pt;mso-wrap-distance-top:0pt;mso-wrap-distance-bottom:0pt;margin-top:3.4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Выбросы по базовому сценарию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0</wp:posOffset>
                </wp:positionH>
                <wp:positionV relativeFrom="paragraph">
                  <wp:posOffset>135890</wp:posOffset>
                </wp:positionV>
                <wp:extent cx="44577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86080"/>
                          <a:chOff x="0" y="0"/>
                          <a:chExt cx="4457880" cy="1486080"/>
                        </a:xfrm>
                      </wpg:grpSpPr>
                      <wps:wsp>
                        <wps:cNvSpPr/>
                        <wps:spPr>
                          <a:xfrm>
                            <a:off x="1143000" y="1257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02888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Выбросы парниковых газов в стране, не входящей в Приложени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20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ru-RU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.7pt;width:351pt;height:117pt" coordorigin="-900,214" coordsize="7020,2340">
                <v:line id="shape_0" from="900,2194" to="5219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14" to="900,2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393;width:1619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Выбросы парниковых газов в стране, не входящей в Приложение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19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37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1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237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2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37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20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37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auto"/>
                            <w:lang w:val="ru-RU" w:bidi="ar-SA"/>
                          </w:rPr>
                          <w:t>20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028700" cy="457200"/>
                <wp:effectExtent l="5715" t="12065" r="571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pt" to="260.95pt,37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1028700" cy="571500"/>
                <wp:effectExtent l="6350" t="11430" r="63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179.95pt,57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2171700" cy="1080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бязательства страны: в 2013 – 2020 гг. рост выбросов, например, на  30% меньше, чем по базовому сцена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Реализация плана NAMA при поддержке развитых стран – часть плана финансируется по международным канала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5.05pt;mso-wrap-distance-left:9.05pt;mso-wrap-distance-right:9.05pt;mso-wrap-distance-top:0pt;mso-wrap-distance-bottom:0pt;margin-top:6.8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Обязательства страны: в 2013 – 2020 гг. рост выбросов, например, на  30% меньше, чем по базовому сценарию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Реализация плана NAMA при поддержке развитых стран – часть плана финансируется по международным канал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171pt,21.1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305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1143000" cy="11430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5pt" to="260.95pt,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pt" to="30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914400" cy="299720"/>
                <wp:effectExtent l="2540" t="6350" r="25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170.95pt,3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0287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Выбросы по  плану NA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8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Выбросы по  плану N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685800" cy="157480"/>
                <wp:effectExtent l="3175" t="12700" r="317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5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98.95pt,19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ариант действий на базе национальных планов ограничения и снижения выбросов (NAMA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1085</wp:posOffset>
                </wp:positionH>
                <wp:positionV relativeFrom="paragraph">
                  <wp:posOffset>132080</wp:posOffset>
                </wp:positionV>
                <wp:extent cx="2286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3.55pt;margin-top:10.4pt;width:17.95pt;height:8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0" cy="5848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5pt" to="207pt,55.35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215.95pt,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2286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75pt;width:1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53670</wp:posOffset>
                </wp:positionV>
                <wp:extent cx="0" cy="960755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1pt" to="45pt,8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0" cy="2286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5pt" to="252pt,24.7pt" stroked="t" o:allowincell="f" style="position:absolute">
                <v:stroke color="black" weight="25560" dashstyle="shortdot" startarrow="block" endarrow="block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2286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8pt;margin-top:6.75pt;width:17.95pt;height:80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20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36.85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25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62.95pt,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1270" t="1714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05pt" to="116.9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9370</wp:posOffset>
                </wp:positionV>
                <wp:extent cx="1028700" cy="6724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7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ровни, заданные страной для определенных предприятий по плану NA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2.95pt;mso-wrap-distance-left:9.05pt;mso-wrap-distance-right:9.05pt;mso-wrap-distance-top:0pt;mso-wrap-distance-bottom:0pt;margin-top:3.1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ровни, заданные страной для определенных предприятий по плану N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1943100" cy="342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Результат проекта или деятельности финансируемый по плану NA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9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Результат проекта или деятельности финансируемый по плану N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228600" cy="6991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9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5pt;margin-top:7.4pt;width:17.95pt;height:5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93980</wp:posOffset>
                </wp:positionV>
                <wp:extent cx="0" cy="241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pt" to="261pt,26.4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714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78.95pt,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2286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8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228600" cy="4705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1pt;width:17.95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0" cy="342900"/>
                <wp:effectExtent l="25400" t="0" r="260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15pt,34.9pt" stroked="t" o:allowincell="f" style="position:absolute">
                <v:stroke color="black" weight="25560" dashstyle="shortdot" startarrow="block" endarrow="block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270</wp:posOffset>
                </wp:positionV>
                <wp:extent cx="171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pt" to="26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485900" cy="114300"/>
                <wp:effectExtent l="635" t="3238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pt" to="134.95pt,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1714500" cy="3429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Невыполнение планов не влечет необходимости покупки разрешений на выбросы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9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Невыполнение планов не влечет необходимости покупки разрешений на выброс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50495</wp:posOffset>
                </wp:positionV>
                <wp:extent cx="2743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5pt" to="260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685800" cy="1143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едприят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8.2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.2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pt;margin-top:4.5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2971800" cy="14033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-экв/тонну продукции до начала пла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NA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.05pt;mso-wrap-distance-left:9.05pt;mso-wrap-distance-right:9.05pt;mso-wrap-distance-top:0pt;mso-wrap-distance-bottom:0pt;margin-top:4.5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 СО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-экв/тонну продукции до начала плана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N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2286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4000500" cy="14033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-экв/ тонну продукции после окончания срока выполнения пла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NAM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1.05pt;mso-wrap-distance-left:9.05pt;mso-wrap-distance-right:9.05pt;mso-wrap-distance-top:0pt;mso-wrap-distance-bottom:0pt;margin-top:9.9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 СО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-экв/ тонну продукции после окончания срока выполнения плана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NAMA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совершенно новый механизм, не аналогичный МЧР. Он должен охватывать не отдельный проект, а страну в целом. Строго говоря, в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разрешения на выбросы не передаются стране-инвестору, а засчитываются принимающей стороне как ее вклад в глобальное снижение выбросов парниковых газов. В принципе МЧР может рассматриваться как часть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(по этому поводу на переговорах еще нет единого мнения), тогда МЧР (или «коммерческая» часть)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будет сопровождаться передачей разрешений на выбросы иностранному инвестору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ринципе (такого мнения, в частности, придерживается ЕС) ЕС, в планы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должны включаться три вида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йствия, коммерчески выгодные уже сейчас и требующие только организационных решений на национальном уровне. Необходимые для этого накладные расходы, страны будут покрывать сами. Как правило, это наиболее простые и дешевые меры, имеющие большой социальный эффект, их страны планируют внедрить в любом случае, но их также можно зачесть как часть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новационные проекты, требующие продвижения новых для страны технологий. Они будут со-финансироваться развитыми стран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ры коммерческого расширения использования уже существующих в стране технологий. Они будут поддерживаться частными компаниями как развитых, так и развивающихся стран.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избежание «утечек» (переноса «грязного» производства вне зоны приложения иностранного финансирования) процедуру отчетности, мониторинга и верификации (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>) должен проходить весь национальный план в целом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Имеются модификации подобного подхода, предложенные, в частности, Южной Кореей. В предложении этой страны подробно излагается работа Реестра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  <w:lang w:val="en-US"/>
        </w:rPr>
        <w:t>Registr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of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), который должен детально фиксировать все планы и данные мониторинга их выполнения. Реестр должен быть как институциональным центром и основой процедур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, так и местом регистрации помощи, получаемой от развитых стран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е виды деления, предлагаемые, как правило, развитыми странами, пока не встречают поддержки всех развивающихся стран. В частности, Индия настаивает на полном финансировании всех мер. Многие страны считают, что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подлежат только меры, финансируемые развитыми странами. В 2009 году по данным вопросам шли интенсивные дебаты, и согласия пока нет, но в целом было достигнуто значительное продвижение по сравнению с ситуацией 2008 г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дискуссионные вопросы, обсуждение которых, вероятно, будет продолжено в Копенгагене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1) какие меры могут входить в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какие из них и кем проверяются по процедуре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3) входит ли МЧР в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как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«сотрудничает» с секторной торговлей и как при этом избежать двойного учета?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В свете этого, а также с учетом более долгосрочных планов </w:t>
      </w:r>
      <w:r>
        <w:rPr>
          <w:rFonts w:cs="Arial" w:ascii="Arial" w:hAnsi="Arial"/>
          <w:sz w:val="22"/>
          <w:szCs w:val="22"/>
        </w:rPr>
        <w:t xml:space="preserve">секторной торговли, роль МЧР может стать меньше и свестись к проектам в наименее развитых странах, а также к проектам, имеющим особую важность для социального и устойчивого развития бедных стран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ктически важным аспектом переговоров можно назвать </w:t>
      </w:r>
      <w:r>
        <w:rPr>
          <w:rFonts w:cs="Arial" w:ascii="Arial" w:hAnsi="Arial"/>
          <w:b/>
          <w:bCs/>
          <w:sz w:val="22"/>
          <w:szCs w:val="22"/>
        </w:rPr>
        <w:t xml:space="preserve">Пилотную фазу </w:t>
      </w:r>
      <w:r>
        <w:rPr>
          <w:rFonts w:cs="Arial" w:ascii="Arial" w:hAnsi="Arial"/>
          <w:b/>
          <w:bCs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 xml:space="preserve">, которая может осуществляться в ряде стран до 2013 г. и, вероятно, будет «вырастать» из государственных планов стран, </w:t>
      </w:r>
      <w:r>
        <w:rPr>
          <w:rFonts w:cs="Arial" w:ascii="Arial" w:hAnsi="Arial"/>
          <w:b/>
          <w:sz w:val="22"/>
          <w:szCs w:val="22"/>
        </w:rPr>
        <w:t>из их Национальных сообщений</w:t>
      </w:r>
      <w:r>
        <w:rPr>
          <w:rFonts w:cs="Arial" w:ascii="Arial" w:hAnsi="Arial"/>
          <w:bCs/>
          <w:sz w:val="22"/>
          <w:szCs w:val="22"/>
        </w:rPr>
        <w:t xml:space="preserve"> (и соответствующей ежегодной инвентаризации) </w:t>
      </w:r>
      <w:r>
        <w:rPr>
          <w:rFonts w:cs="Arial" w:ascii="Arial" w:hAnsi="Arial"/>
          <w:b/>
          <w:sz w:val="22"/>
          <w:szCs w:val="22"/>
        </w:rPr>
        <w:t>или же строиться на базе программного МЧР</w:t>
      </w:r>
      <w:r>
        <w:rPr>
          <w:rFonts w:cs="Arial" w:ascii="Arial" w:hAnsi="Arial"/>
          <w:bCs/>
          <w:sz w:val="22"/>
          <w:szCs w:val="22"/>
        </w:rPr>
        <w:t xml:space="preserve">. По пилотной фазе </w:t>
      </w:r>
      <w:r>
        <w:rPr>
          <w:rFonts w:cs="Arial" w:ascii="Arial" w:hAnsi="Arial"/>
          <w:bCs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>, вероятно, в Копенгагене будут идти активные переговоры.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Переговорный текст по планам </w:t>
      </w:r>
      <w:r>
        <w:rPr>
          <w:rFonts w:cs="Arial" w:ascii="Arial" w:hAnsi="Arial"/>
          <w:b/>
          <w:lang w:val="en-US"/>
        </w:rPr>
        <w:t>NAM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 данного разделе дается изложение основного переговорного текста по </w:t>
      </w:r>
      <w:r>
        <w:rPr>
          <w:rFonts w:cs="Arial" w:ascii="Arial" w:hAnsi="Arial"/>
          <w:bCs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 xml:space="preserve"> – неофициального документа №51 (</w:t>
      </w:r>
      <w:r>
        <w:rPr>
          <w:rFonts w:cs="Arial" w:ascii="Arial" w:hAnsi="Arial"/>
          <w:bCs/>
          <w:sz w:val="22"/>
          <w:szCs w:val="22"/>
          <w:lang w:val="en-US"/>
        </w:rPr>
        <w:t>non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en-US"/>
        </w:rPr>
        <w:t>paper</w:t>
      </w:r>
      <w:r>
        <w:rPr>
          <w:rFonts w:cs="Arial" w:ascii="Arial" w:hAnsi="Arial"/>
          <w:bCs/>
          <w:sz w:val="22"/>
          <w:szCs w:val="22"/>
        </w:rPr>
        <w:t xml:space="preserve"> 51) от 6 ноября 2009 г., подготовленного на предыдущей переговорной сессии в Барселоне. Этот документ затем в неизменном виде вошел в компиляцию всех текстов, подготовленную Секретариатом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цессе переговоров неоднократно подчеркивалось, что все “</w:t>
      </w:r>
      <w:r>
        <w:rPr>
          <w:rFonts w:cs="Arial" w:ascii="Arial" w:hAnsi="Arial"/>
          <w:sz w:val="22"/>
          <w:szCs w:val="22"/>
          <w:lang w:val="en-US"/>
        </w:rPr>
        <w:t>no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papers</w:t>
      </w:r>
      <w:r>
        <w:rPr>
          <w:rFonts w:cs="Arial" w:ascii="Arial" w:hAnsi="Arial"/>
          <w:sz w:val="22"/>
          <w:szCs w:val="22"/>
        </w:rPr>
        <w:t xml:space="preserve">” - неофициальные документы, не замещающие единого переговорного текста по всем вопросам, подготовленного летом 2009 г. (документ </w:t>
      </w:r>
      <w:r>
        <w:rPr>
          <w:rFonts w:cs="Arial" w:ascii="Arial" w:hAnsi="Arial"/>
          <w:sz w:val="22"/>
          <w:szCs w:val="22"/>
          <w:lang w:val="en-US"/>
        </w:rPr>
        <w:t>FCCC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AWGLCA</w:t>
      </w:r>
      <w:r>
        <w:rPr>
          <w:rFonts w:cs="Arial" w:ascii="Arial" w:hAnsi="Arial"/>
          <w:sz w:val="22"/>
          <w:szCs w:val="22"/>
        </w:rPr>
        <w:t>.2009/</w:t>
      </w:r>
      <w:r>
        <w:rPr>
          <w:rFonts w:cs="Arial" w:ascii="Arial" w:hAnsi="Arial"/>
          <w:sz w:val="22"/>
          <w:szCs w:val="22"/>
          <w:lang w:val="en-US"/>
        </w:rPr>
        <w:t>INF</w:t>
      </w:r>
      <w:r>
        <w:rPr>
          <w:rFonts w:cs="Arial" w:ascii="Arial" w:hAnsi="Arial"/>
          <w:sz w:val="22"/>
          <w:szCs w:val="22"/>
        </w:rPr>
        <w:t>.2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. Поэтому в принципе страны могут вернуться к более ранним версиям документов и выйти за рамки излагаемого ниже документа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яд положений документа стоят в [квадратных скобках], это означает, что они пока не согласованы странами, другие имеются в виде различных вариантов, частично или полностью исключающих друг друга. Ниже соответствующим образом уточняется, что имеется в виду в каждом конкретном случае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вый раздел документа посвящен принципам </w:t>
      </w:r>
      <w:r>
        <w:rPr>
          <w:rFonts w:cs="Arial" w:ascii="Arial" w:hAnsi="Arial"/>
          <w:b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 xml:space="preserve">, где подчеркиваются следующие моменты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Механизм национальных мер развивающихся стран по предотвращению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изменения климата NAMA (Nationally Appropriate Mitigation Actions) как определено в Плане Действий Бали по своей сущности отличается от обязательств по предотвращению изменения климата развитыми странами, как по масштабности, так и по юридической природе. </w:t>
      </w:r>
      <w:r>
        <w:rPr>
          <w:rFonts w:cs="Arial" w:ascii="Arial" w:hAnsi="Arial"/>
          <w:i/>
          <w:iCs/>
          <w:sz w:val="22"/>
          <w:szCs w:val="22"/>
        </w:rPr>
        <w:t>NAMA не могут являться обязательствами или целями для их достижения развивающимися странами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AMA должны отличаться для каждой страны, исходя из уровня экономического развития и наличия потенциала выполнения мер</w:t>
      </w:r>
      <w:r>
        <w:rPr>
          <w:rFonts w:cs="Arial" w:ascii="Arial" w:hAnsi="Arial"/>
          <w:sz w:val="22"/>
          <w:szCs w:val="22"/>
        </w:rPr>
        <w:t xml:space="preserve">, что особенно актуально для наименее развитых стран и малых островных развивающихся стран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NAMA являются добровольными для развивающихся стран</w:t>
      </w:r>
      <w:r>
        <w:rPr>
          <w:rFonts w:cs="Arial" w:ascii="Arial" w:hAnsi="Arial"/>
          <w:sz w:val="22"/>
          <w:szCs w:val="22"/>
        </w:rPr>
        <w:t>, и степень затрат на осуществление этих проектов со стороны стран-исполнителей зависит от финансовой и технической поддержки, оказываемой этой стране, а также поддержки в наращивании потенциал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A должны разрабатываться и выполняться развивающимися странами постепенно, учитывая изменяющиеся особенности каждый страны, динамику экономического развития и рост потенциала для осуществления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. При этом </w:t>
      </w:r>
      <w:r>
        <w:rPr>
          <w:rFonts w:cs="Arial" w:ascii="Arial" w:hAnsi="Arial"/>
          <w:i/>
          <w:iCs/>
          <w:sz w:val="22"/>
          <w:szCs w:val="22"/>
        </w:rPr>
        <w:t>Конференция Сторон должна будет пересматривать статус страны на регулярной основе и на основе объективных критерие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ля обеспечения более эффективного финансирования </w:t>
      </w:r>
      <w:r>
        <w:rPr>
          <w:rFonts w:cs="Arial" w:ascii="Arial" w:hAnsi="Arial"/>
          <w:i/>
          <w:iCs/>
          <w:sz w:val="22"/>
          <w:szCs w:val="22"/>
        </w:rPr>
        <w:t>развивающиеся страны могут на добровольной основе разрабатывать проектные предложения для финансирования,</w:t>
      </w:r>
      <w:r>
        <w:rPr>
          <w:rFonts w:cs="Arial" w:ascii="Arial" w:hAnsi="Arial"/>
          <w:sz w:val="22"/>
          <w:szCs w:val="22"/>
        </w:rPr>
        <w:t xml:space="preserve"> включая описания технологий, оборудования, материалов, методов и практических знаний, необходимых для осуществления этих проектов, а также приблизительную оценку затрат на проект, объемов снижения выбросов парниковых газов или их поглощения; равно как и оценку общего эффекта от проекта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ждународное признание мер, то есть их </w:t>
      </w:r>
      <w:r>
        <w:rPr>
          <w:rFonts w:cs="Arial" w:ascii="Arial" w:hAnsi="Arial"/>
          <w:i/>
          <w:iCs/>
          <w:sz w:val="22"/>
          <w:szCs w:val="22"/>
        </w:rPr>
        <w:t>зачет как вклад страны в глобальные усилия</w:t>
      </w:r>
      <w:r>
        <w:rPr>
          <w:rFonts w:cs="Arial" w:ascii="Arial" w:hAnsi="Arial"/>
          <w:sz w:val="22"/>
          <w:szCs w:val="22"/>
        </w:rPr>
        <w:t xml:space="preserve">, должно включать и действия страны, осуществляемые за счет собственных ресурсов (имеется два варианта текста с различной детализацией, второй из них содержит термин «односторонние» - </w:t>
      </w:r>
      <w:r>
        <w:rPr>
          <w:rFonts w:cs="Arial" w:ascii="Arial" w:hAnsi="Arial"/>
          <w:sz w:val="22"/>
          <w:szCs w:val="22"/>
          <w:lang w:val="en-US"/>
        </w:rPr>
        <w:t>unilater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AMAs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торой раздел документа посвящен сфере охвата </w:t>
      </w:r>
      <w:r>
        <w:rPr>
          <w:rFonts w:cs="Arial" w:ascii="Arial" w:hAnsi="Arial"/>
          <w:b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Действия по NAMA развивающихся стран [ классифицируются следующим образом:</w:t>
      </w:r>
    </w:p>
    <w:p>
      <w:pPr>
        <w:pStyle w:val="Normal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меры, осуществляемые через финансовую и техническую поддержку, а также поддержку в наращивании потенциала, со стороны развитых стран-участниц и других развитых Сторон Приложения II (имеется в виду ЕС как Сторона Приложения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, не являющаяся страной).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 меры, предпринятые развивающимися странами [в одностороннем порядке] [за счет национального финансирования].</w:t>
      </w:r>
    </w:p>
    <w:p>
      <w:pPr>
        <w:pStyle w:val="Normal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) меры, выходящие за рамки а) и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), направленные на генерацию разрешений на выбросы и участие в схемах торговли [финансируемые через углеродный рынок], Конференция Сторон должна разработать для данных мер соответствующие правила для участия в международной торговле квотами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Проекты </w:t>
      </w:r>
      <w:r>
        <w:rPr>
          <w:rFonts w:cs="Arial" w:ascii="Arial" w:hAnsi="Arial"/>
          <w:sz w:val="22"/>
          <w:szCs w:val="22"/>
          <w:lang w:val="fr-FR"/>
        </w:rPr>
        <w:t>NAMA</w:t>
      </w:r>
      <w:r>
        <w:rPr>
          <w:rFonts w:cs="Arial" w:ascii="Arial" w:hAnsi="Arial"/>
          <w:sz w:val="22"/>
          <w:szCs w:val="22"/>
        </w:rPr>
        <w:t xml:space="preserve"> должны быть направлены на снижение выбросов парниковых газов [и должны в совокупности привести к значительным изменениям к 2020 и 2050 годам по сравнению с базовым сценарием развития]. Как вариант предлагается формулировка, где говорится об измеряемом, верифицируемом и подлежащем отчетности снижении на 15-30% ниже базового сценария развития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рактический шаг, представляет интерес параграф 13 данного документа, где специально оставлены квадратные скобки, указывающие на различные варианты решения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Развивающиеся страны [могут] [должны] разработать [и представить] планы и стратегии развития с низкими выбросами парниковых газов [к 2012 году] [и доложить о них в своих Национальных сообщениях]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NAMA</w:t>
      </w:r>
      <w:r>
        <w:rPr>
          <w:rFonts w:cs="Arial" w:ascii="Arial" w:hAnsi="Arial"/>
          <w:i/>
          <w:iCs/>
          <w:sz w:val="22"/>
          <w:szCs w:val="22"/>
        </w:rPr>
        <w:t xml:space="preserve"> на должны производить разрешений на выбросы (</w:t>
      </w:r>
      <w:r>
        <w:rPr>
          <w:rFonts w:cs="Arial" w:ascii="Arial" w:hAnsi="Arial"/>
          <w:i/>
          <w:iCs/>
          <w:sz w:val="22"/>
          <w:szCs w:val="22"/>
          <w:lang w:val="en-US"/>
        </w:rPr>
        <w:t>offsets</w:t>
      </w:r>
      <w:r>
        <w:rPr>
          <w:rFonts w:cs="Arial" w:ascii="Arial" w:hAnsi="Arial"/>
          <w:i/>
          <w:iCs/>
          <w:sz w:val="22"/>
          <w:szCs w:val="22"/>
        </w:rPr>
        <w:t>) для развитых стран.</w:t>
      </w:r>
      <w:r>
        <w:rPr>
          <w:rFonts w:cs="Arial" w:ascii="Arial" w:hAnsi="Arial"/>
          <w:sz w:val="22"/>
          <w:szCs w:val="22"/>
        </w:rPr>
        <w:t xml:space="preserve"> Здесь имеется в виду, что часть мер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, финансируемая развитыми странами – категория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) указанная выше, не приводит к передаче странам разрешений на выбросы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етий раздел документа посвящен финансовой поддержке </w:t>
      </w:r>
      <w:r>
        <w:rPr>
          <w:rFonts w:cs="Arial" w:ascii="Arial" w:hAnsi="Arial"/>
          <w:b/>
          <w:sz w:val="22"/>
          <w:szCs w:val="22"/>
          <w:lang w:val="en-US"/>
        </w:rPr>
        <w:t>NAMA</w:t>
      </w:r>
      <w:r>
        <w:rPr>
          <w:rFonts w:cs="Arial" w:ascii="Arial" w:hAnsi="Arial"/>
          <w:b/>
          <w:sz w:val="22"/>
          <w:szCs w:val="22"/>
        </w:rPr>
        <w:t xml:space="preserve"> и созданию условий для разработки и реализации мер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основании Статей 4 и 11 Конвенции, меры в рамках NAMA должны получать специальное финансирование («новое» и добавочное к финансированию по другим каналам). Выполнение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должна финансироваться на основе согласованной полной цены разработки и осуществления мер (</w:t>
      </w:r>
      <w:r>
        <w:rPr>
          <w:rFonts w:cs="Arial" w:ascii="Arial" w:hAnsi="Arial"/>
          <w:sz w:val="22"/>
          <w:szCs w:val="22"/>
          <w:lang w:val="en-US"/>
        </w:rPr>
        <w:t>agree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cremen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st</w:t>
      </w:r>
      <w:r>
        <w:rPr>
          <w:rFonts w:cs="Arial" w:ascii="Arial" w:hAnsi="Arial"/>
          <w:sz w:val="22"/>
          <w:szCs w:val="22"/>
        </w:rPr>
        <w:t>). Поддержка должна идти через Финансовый механизм Конвенции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окументе подчеркивается, выбор мер для финансирования должен осуществляться самой страной в соответствии с ее национальными приоритетам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оставление помощи в осуществлении мер NAMA основывается на принципе равной, но дифференцированной ответственности, обязательном участии в формировании системы финансирования страны-получателя средств, обеспечении особого типа финансирования мерам поддержки развития потенциала и технологий в развивающейся стране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здание в странах условий для разработки и выполнения </w:t>
      </w:r>
      <w:r>
        <w:rPr>
          <w:rFonts w:cs="Arial" w:ascii="Arial" w:hAnsi="Arial"/>
          <w:sz w:val="22"/>
          <w:szCs w:val="22"/>
          <w:lang w:val="fr-FR"/>
        </w:rPr>
        <w:t>NAMA</w:t>
      </w:r>
      <w:r>
        <w:rPr>
          <w:rFonts w:cs="Arial" w:ascii="Arial" w:hAnsi="Arial"/>
          <w:sz w:val="22"/>
          <w:szCs w:val="22"/>
        </w:rPr>
        <w:t xml:space="preserve"> (технический, кадровый потенциал и т.п.) также признается как сфера деятельности, подлежащая финансовой поддержке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на должна создать национальный координационный орган, который будет финансироваться через финансовый и технологический механизм Конвенции, для того чтобы нарастить национальный потенциал, достаточный для разработки и реализации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Каждая страна должна сформировать национальную долгосрочную стратегию развития с низкими выбросами парниковых газов на период до 2050 год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писа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NAMA</w:t>
      </w:r>
      <w:r>
        <w:rPr>
          <w:rFonts w:cs="Arial" w:ascii="Arial" w:hAnsi="Arial"/>
          <w:b/>
          <w:bCs/>
          <w:sz w:val="22"/>
          <w:szCs w:val="22"/>
        </w:rPr>
        <w:t xml:space="preserve"> должно включать</w:t>
      </w:r>
      <w:r>
        <w:rPr>
          <w:rFonts w:cs="Arial" w:ascii="Arial" w:hAnsi="Arial"/>
          <w:sz w:val="22"/>
          <w:szCs w:val="22"/>
        </w:rPr>
        <w:t xml:space="preserve"> (как вариант в последнем тексте предлагается вернуться в более раннему общему описанию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, не содержащему столь четко оговоренных пунктов)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ние на меры, осуществляемые за счет национального финансирования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нтифицировать барьеры на пути реализации мер, осуществляемых за счет национального финансирования, включая технологические нужды и барьеры на пути развития и внедрения технологий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ть меры, которые из-за большей общей стоимости мер, требуют международной поддержки в виде финансов, технологической поддержки или наращивания потенциал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ть, где это применимо, тип поддержки, а также оценить масштабы требуемой поддержки, в частности, финансовой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ить, где может быть использован механизм секторной торговли и указать соответствующие базовые уровни (имеются в виду уровни удельных выбросов парниковых газов для того или иного сектора экономики, участвующего в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 по мониторингу («измерению» результатов мер), отчетности и верификации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ь оценку (включая информацию о методике получения оценки) ожидаемого снижения выбросов как результата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или «серии»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за все время их выполнения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Четвертая часть документа посвящена регистрационно-учетному механизму </w:t>
      </w:r>
      <w:r>
        <w:rPr>
          <w:rFonts w:cs="Arial" w:ascii="Arial" w:hAnsi="Arial"/>
          <w:sz w:val="22"/>
          <w:szCs w:val="22"/>
        </w:rPr>
        <w:t>(реестру)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содействующему выполнению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По первому варианту, предполагается учредить специальный механизм регистрации и учета деятельности, работающий под руководством КС, выполняющий следующие функц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арительная регистрация NAMA, требующих поддержк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я добровольных действии стран - «односторонних» мер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, планируемых без международной поддержки. Как вариант предлагается добровольная отчетность о таких мерах в Национальных сообщениях стран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ет добровольные предложения по мерам для технической панели и технического анализа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яет информацию о том, какую поддержку и на какие типы мер готовы оказать развитые страны, с какими агентствами (или международными органами) следует контактировать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ять технические возможности для организации взаимодействия для получения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поддержк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стрирует поддержку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ирует добровольные меры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, осуществляемые без поддержки со стороны развитых стран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Регистрирует финансовую, техническую поддержку и поддержку в наращивании потенциала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новляет информацию о мерах и их поддержке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ругих вариантах описания регистрационной и учетной деятельности отмечаются следующие моменты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Создание условий, при которых возможно наиболее эффективное выполнение мер NAMA, за счет выстраивания системы финансирования тех мер, которые наиболее эффективны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Проводит технический анализ низкоуглеродных стратегий роста развивающихся стран; также проводит оценку индивидуальных мер по предотвращению изменения климата по сравнению к базовому сценарию развития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Направляет запрос на финансовую помощь, как только техническая панель одобряет проект NAMA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 «жизненный цикл» NAMA складывается из следующих элементов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ащивание потенциал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Определение конкретных мер и необходимых средст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ий анализ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Определение основных действий, видов помощи, результатов и выгоды от реализации мер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Привлечение средст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е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Оценка, отчетность и верификация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Внесение новой информации в реестр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следний пятый раздел документа посвящен системе оценки, отчетности и</w:t>
      </w:r>
      <w:r>
        <w:rPr>
          <w:rFonts w:cs="Arial" w:ascii="Arial" w:hAnsi="Arial"/>
          <w:b/>
          <w:sz w:val="22"/>
          <w:szCs w:val="22"/>
        </w:rPr>
        <w:t xml:space="preserve"> верификации (measurement, reporting and verification - MRV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окументе имеются две опции: одна включает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оказываемой поддержки со стороны развитых стран и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ее использования и деятельности по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в развивающихся странах. Другой вариант не включает упоминания о развитых странах, предполагается, что данный тип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должен применяться к развитым странам в другом разделе соглашения, посвященном финансам и инвестициям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ципиально важным различием в тексте (параграф 34) является сфера охвата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. По одному варианту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подлежат все меры, а по другому только финансируемые со стороны развитых стран Приложения 2 РКИК ООН. Методические указания по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 xml:space="preserve"> должны быть разработаны и одобрены КС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Развивающиеся страны должны (кроме наименее развитых и бедных стран, которые действуют сугубо добровольно)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е Х лет представлять Национальные сообщения, подлежащие международной проверке (так же как это делается сейчас для развитых стран)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жегодно представлять национальные инвентаризации (кадастры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в документе имеются три части текста, посвященных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) Мерам, получающим поддержку со стороны развитых стран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«Односторонним» мерам, осуществляемым без поддержки (все соответствующие параграфы стоят в квадратных скобках, что означает несогласованность самой идеи «односторонних» мер. Один из вариантов особо подчеркивает, что меры без поддержки не являются объектом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боих случаях говориться фактически одно и то же: мониторинг деятельности по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>, равно как отчетность и верификация результатов должна вестись на национальном уровне стран. Отчетность представляется в органы Конвенции как [национальные сообщения] [часть реестра] или иного [координационного механизма]. Частота представления отчетности будет определяться КС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Мерам, финансируемым через углеродный рынок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бщая оценка готовности переговорного текста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ом переговорный текст по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выглядят как относительно хорошо согласованный. Во всяком случае, </w:t>
      </w:r>
      <w:r>
        <w:rPr>
          <w:rFonts w:cs="Arial" w:ascii="Arial" w:hAnsi="Arial"/>
          <w:b/>
          <w:bCs/>
          <w:sz w:val="22"/>
          <w:szCs w:val="22"/>
        </w:rPr>
        <w:t xml:space="preserve">никакие иные идеи, кроме </w:t>
      </w:r>
      <w:r>
        <w:rPr>
          <w:rFonts w:cs="Arial" w:ascii="Arial" w:hAnsi="Arial"/>
          <w:b/>
          <w:bCs/>
          <w:sz w:val="22"/>
          <w:szCs w:val="22"/>
          <w:lang w:val="en-US"/>
        </w:rPr>
        <w:t>NAMA</w:t>
      </w:r>
      <w:r>
        <w:rPr>
          <w:rFonts w:cs="Arial" w:ascii="Arial" w:hAnsi="Arial"/>
          <w:b/>
          <w:bCs/>
          <w:sz w:val="22"/>
          <w:szCs w:val="22"/>
        </w:rPr>
        <w:t>, не обсуждаются в качестве схемы действий по ограничению и снижению выбросов развивающимися странами. Сам принцип согласован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же согласован принцип добровольности. Никакая страна, не входящая в Приложение 1, не обязана объявлять о своих действиях как о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 (но в этом случае, конечно, речь не может идти о финансовой поддержке данной деятельности в рамках РКИК ООН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учетно-регистрационной системы как таковой не вызывает сомнения. Также не вызывает сомнения роль КС как руководящего органа и «канала» Национальных сообщений и кадастров (инвентаризаций) как системы отчетности о подготовке и реализации </w:t>
      </w:r>
      <w:r>
        <w:rPr>
          <w:rFonts w:cs="Arial" w:ascii="Arial" w:hAnsi="Arial"/>
          <w:sz w:val="22"/>
          <w:szCs w:val="22"/>
          <w:lang w:val="en-US"/>
        </w:rPr>
        <w:t>NAM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большие разногласия вызывает сфера охвата </w:t>
      </w:r>
      <w:r>
        <w:rPr>
          <w:rFonts w:cs="Arial" w:ascii="Arial" w:hAnsi="Arial"/>
          <w:sz w:val="22"/>
          <w:szCs w:val="22"/>
          <w:lang w:val="en-US"/>
        </w:rPr>
        <w:t>MRV</w:t>
      </w:r>
      <w:r>
        <w:rPr>
          <w:rFonts w:cs="Arial" w:ascii="Arial" w:hAnsi="Arial"/>
          <w:sz w:val="22"/>
          <w:szCs w:val="22"/>
        </w:rPr>
        <w:t>, должны ли проверяться меры, осуществляемые без поддержки развитых стран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ероятно, наименее проработанная часть – роль углеродного рынка: включение или не включение проектов МЧР в </w:t>
      </w:r>
      <w:r>
        <w:rPr>
          <w:rFonts w:cs="Arial" w:ascii="Arial" w:hAnsi="Arial"/>
          <w:bCs/>
          <w:sz w:val="22"/>
          <w:szCs w:val="22"/>
          <w:lang w:val="en-US"/>
        </w:rPr>
        <w:t>NAMA</w:t>
      </w:r>
      <w:r>
        <w:rPr>
          <w:rFonts w:cs="Arial" w:ascii="Arial" w:hAnsi="Arial"/>
          <w:bCs/>
          <w:sz w:val="22"/>
          <w:szCs w:val="22"/>
        </w:rPr>
        <w:t xml:space="preserve"> в виде отдельной части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В данном обзоре сокращения и термины, используемые в переговорах ООН по проблеме изменения климата, даются без расшифровок и пояснений. Это стало возможно ввиду выхода из печати специально подготовленного словаря на русском языке, см. </w:t>
      </w:r>
      <w:hyperlink r:id="rId1">
        <w:r>
          <w:rPr>
            <w:rStyle w:val="InternetLink"/>
            <w:rFonts w:cs="Arial" w:ascii="Arial" w:hAnsi="Arial"/>
          </w:rPr>
          <w:t>http://www.wwf.ru/resources/publ/book/290/</w:t>
        </w:r>
      </w:hyperlink>
      <w:r>
        <w:rPr>
          <w:rFonts w:cs="Arial" w:ascii="Arial" w:hAnsi="Aria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  <w:w w:val="105"/>
        </w:rPr>
        <w:t>FCCC/AWGLCA/2009/14 от 20 ноября 2009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Все указанные официальные и неофициальные документы имеются на сайте РКИК ООН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nfccc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int</w:t>
        </w:r>
      </w:hyperlink>
      <w:r>
        <w:rPr>
          <w:rFonts w:cs="Arial" w:ascii="Arial" w:hAnsi="Arial"/>
        </w:rPr>
        <w:t xml:space="preserve"> - на странице, посвященной работе </w:t>
      </w:r>
      <w:r>
        <w:rPr>
          <w:rFonts w:cs="Arial" w:ascii="Arial" w:hAnsi="Arial"/>
          <w:lang w:val="en-US"/>
        </w:rPr>
        <w:t>AW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CA</w:t>
      </w:r>
      <w:r>
        <w:rPr>
          <w:rFonts w:cs="Arial" w:ascii="Arial" w:hAnsi="Arial"/>
        </w:rPr>
        <w:t xml:space="preserve"> (все неофициальные документы подготовлены только на английском языке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алее везде применяется официальный перевод термина «</w:t>
      </w:r>
      <w:r>
        <w:rPr>
          <w:rFonts w:cs="Arial" w:ascii="Arial" w:hAnsi="Arial"/>
          <w:lang w:val="en-US"/>
        </w:rPr>
        <w:t>mitigation</w:t>
      </w:r>
      <w:r>
        <w:rPr>
          <w:rFonts w:cs="Arial" w:ascii="Arial" w:hAnsi="Arial"/>
        </w:rPr>
        <w:t>» как «предотвращение», куда входят меры по снижению выбросов и по усилению поглощения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наземными экосистемам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м. аналитический обзор по финансам и инвестициям, подготовленный Алексеем Кокориным,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wwf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 Знак Знак2"/>
    <w:basedOn w:val="Style14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eastAsia="SimSun;宋体"/>
      <w:lang w:val="ru-RU" w:bidi="ar-SA"/>
    </w:rPr>
  </w:style>
  <w:style w:type="character" w:styleId="Style16">
    <w:name w:val=" Знак Знак"/>
    <w:basedOn w:val="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okorin@wwf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wf.ru/resources/publ/book/290/" TargetMode="External"/><Relationship Id="rId2" Type="http://schemas.openxmlformats.org/officeDocument/2006/relationships/hyperlink" Target="http://www.unfccc.int/" TargetMode="External"/><Relationship Id="rId3" Type="http://schemas.openxmlformats.org/officeDocument/2006/relationships/hyperlink" Target="http://www.wwf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4:00Z</dcterms:created>
  <dc:creator>akokorin</dc:creator>
  <dc:description/>
  <cp:keywords/>
  <dc:language>en-US</dc:language>
  <cp:lastModifiedBy>akokorin</cp:lastModifiedBy>
  <cp:lastPrinted>2009-11-25T13:59:00Z</cp:lastPrinted>
  <dcterms:modified xsi:type="dcterms:W3CDTF">2009-11-25T11:04:00Z</dcterms:modified>
  <cp:revision>2</cp:revision>
  <dc:subject/>
  <dc:title>22 сентября 2009 г</dc:title>
</cp:coreProperties>
</file>