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ак написать пресс-релиз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д тем, как писать новост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Что вы хотите сказать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му вы хотите это сказать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ействительно ли эта новость так важна?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ависимости от ответов формируйте главное сообщение новост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лавное сообщение:</w:t>
      </w:r>
    </w:p>
    <w:p>
      <w:pPr>
        <w:pStyle w:val="Normal"/>
        <w:rPr/>
      </w:pPr>
      <w:r>
        <w:rPr>
          <w:sz w:val="26"/>
          <w:szCs w:val="26"/>
          <w:lang w:val="uk-UA"/>
        </w:rPr>
        <w:t>Сформируйте главную информацию самостоятельно, если не выходит, используйте правило 6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>: кто, что, где, когда, почему, ка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овост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еревернутая пирамида» – самое важное в начале, незначительные детали в конце.</w:t>
      </w:r>
    </w:p>
    <w:p>
      <w:pPr>
        <w:pStyle w:val="Normal"/>
        <w:numPr>
          <w:ilvl w:val="0"/>
          <w:numId w:val="4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звание новост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коротко передает главное сообщени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без запятых, возможно двоеточие для введения источника (Экологи: новую дорогу строят с нарушением законодательства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заголовок должен «цеплять»</w:t>
      </w:r>
    </w:p>
    <w:p>
      <w:pPr>
        <w:pStyle w:val="Normal"/>
        <w:numPr>
          <w:ilvl w:val="0"/>
          <w:numId w:val="4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ид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дата, место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главное сообщение более полно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откуда информация (об этом сообщил директор департамента … на пресс-конференции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2-3 предложения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Дальнейший текст новости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ал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детали, подробности описывать так, чтобы можно было представить «картинку»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почему это вс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чем это грозит, что может произойти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итаты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одна-две цитаты от разных людей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только в цитатах высказывать личное мнени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текст разговорный, без вычурных выражений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 цитировать тех, кто не сможет отвечать на звонки журналистов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Бекграунд (предыстория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что было раньше? Что этому предшествовало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что это за награда? Что это за организация?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Дополнения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ссылки на фото, видео, исследования, открытые письма, на предыдущие новости на эту тему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Картинк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четкий и понятный сюже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крупный план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сколько фотографий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или ссылку на фото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. Контакты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имя, должность, телефон (!!!), е-мейл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 отправляйте релиз, если идете в отпуск и не сможете отвечать на звонк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ть должна быть: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 xml:space="preserve">- новостью </w:t>
      </w:r>
      <w:r>
        <w:rPr>
          <w:sz w:val="26"/>
          <w:szCs w:val="26"/>
        </w:rPr>
        <w:t>(актуальной, иметь информповод)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- интересной</w:t>
      </w:r>
      <w:r>
        <w:rPr>
          <w:sz w:val="26"/>
          <w:szCs w:val="26"/>
        </w:rPr>
        <w:t xml:space="preserve"> (близость к читателю, чувства, секс, тяжесть последствий, важность, конфликт, борьба, драматизм, курьезность событий)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- объективной</w:t>
      </w:r>
      <w:r>
        <w:rPr>
          <w:sz w:val="26"/>
          <w:szCs w:val="26"/>
        </w:rPr>
        <w:t xml:space="preserve"> (да правдивым фактам и разным точкам зрения; нет личному мнению и оценочным суждениям)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понятной: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пишите точно, короткими предложениями, не используйте языковые клише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пишите грамматически правильно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используйте активные конструкции, не пишите бюрократическим языком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объясняйте понятия и сокращения, не используйте сложные термины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д) не делайте выводы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ы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 отправляйте релиз только в приложении, копируйте в текст письм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- не отправляйте журналистам релиз в </w:t>
      </w:r>
      <w:r>
        <w:rPr>
          <w:sz w:val="26"/>
          <w:szCs w:val="26"/>
          <w:lang w:val="en-US"/>
        </w:rPr>
        <w:t>pdf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 пишите релиз больше 1 страницы</w:t>
      </w:r>
      <w:r>
        <w:br w:type="page"/>
      </w:r>
    </w:p>
    <w:p>
      <w:pPr>
        <w:pStyle w:val="Default"/>
        <w:numPr>
          <w:ilvl w:val="0"/>
          <w:numId w:val="0"/>
        </w:numP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72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firstLine="54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Как организовать работу с прессой</w:t>
      </w:r>
    </w:p>
    <w:p>
      <w:pPr>
        <w:pStyle w:val="Default"/>
        <w:ind w:firstLine="54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Default"/>
        <w:ind w:firstLine="540"/>
        <w:jc w:val="both"/>
        <w:rPr/>
      </w:pPr>
      <w:r>
        <w:rPr>
          <w:b/>
          <w:sz w:val="26"/>
          <w:szCs w:val="26"/>
          <w:lang w:val="ru-RU"/>
        </w:rPr>
        <w:t>Перед началом работы с прессой:</w:t>
      </w:r>
    </w:p>
    <w:p>
      <w:pPr>
        <w:pStyle w:val="Default"/>
        <w:ind w:firstLine="540"/>
        <w:jc w:val="both"/>
        <w:rPr/>
      </w:pPr>
      <w:r>
        <w:rPr>
          <w:i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. </w:t>
      </w:r>
      <w:r>
        <w:rPr>
          <w:i/>
          <w:sz w:val="26"/>
          <w:szCs w:val="26"/>
          <w:lang w:val="ru-RU"/>
        </w:rPr>
        <w:t>Определить, кто будет работать с прессой</w:t>
      </w:r>
      <w:r>
        <w:rPr>
          <w:sz w:val="26"/>
          <w:szCs w:val="26"/>
          <w:lang w:val="ru-RU"/>
        </w:rPr>
        <w:t xml:space="preserve"> (если нет возможности взять пресс-секретаря, тогда это должен быть глава/директор организации)</w:t>
      </w:r>
    </w:p>
    <w:p>
      <w:pPr>
        <w:pStyle w:val="Default"/>
        <w:ind w:firstLine="54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Default"/>
        <w:ind w:firstLine="540"/>
        <w:jc w:val="both"/>
        <w:rPr/>
      </w:pPr>
      <w:r>
        <w:rPr>
          <w:i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. </w:t>
      </w:r>
      <w:r>
        <w:rPr>
          <w:i/>
          <w:sz w:val="26"/>
          <w:szCs w:val="26"/>
          <w:lang w:val="ru-RU"/>
        </w:rPr>
        <w:t>Создать перечень кампаний, которым нужно освещение в прессе</w:t>
      </w:r>
      <w:r>
        <w:rPr>
          <w:sz w:val="26"/>
          <w:szCs w:val="26"/>
          <w:lang w:val="ru-RU"/>
        </w:rPr>
        <w:t>. Для этого нужно опросить коллег по следующим вопросам и создать общее видение: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акие кампании НПО являются наиболее важными?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акова цель каждой кампании?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ак и какое освещение в прессе может помочь в достижении цели?</w:t>
      </w:r>
    </w:p>
    <w:p>
      <w:pPr>
        <w:pStyle w:val="Default"/>
        <w:ind w:firstLine="54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Default"/>
        <w:ind w:firstLine="540"/>
        <w:jc w:val="both"/>
        <w:rPr/>
      </w:pPr>
      <w:r>
        <w:rPr>
          <w:i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. </w:t>
      </w:r>
      <w:r>
        <w:rPr>
          <w:i/>
          <w:sz w:val="26"/>
          <w:szCs w:val="26"/>
          <w:lang w:val="ru-RU"/>
        </w:rPr>
        <w:t>Продумать медиа-кампанию по каждой кампании: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есс-релизы (по каждому значимому событию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татьи в журналах, еженедельных газетах (когда нужно более глубокое освещение в прессе)</w:t>
      </w:r>
    </w:p>
    <w:p>
      <w:pPr>
        <w:pStyle w:val="Default"/>
        <w:ind w:firstLine="540"/>
        <w:jc w:val="both"/>
        <w:rPr/>
      </w:pPr>
      <w:r>
        <w:rPr>
          <w:sz w:val="26"/>
          <w:szCs w:val="26"/>
          <w:lang w:val="ru-RU"/>
        </w:rPr>
        <w:t>- пресс-конференции (когда нужно привлечь внимание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акции (когда нужно привлечь особое внимание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анонсы (когда нужно пригласить журналистов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едоставление комментариев журналистам (когда тема уже на слуху)</w:t>
      </w:r>
    </w:p>
    <w:p>
      <w:pPr>
        <w:pStyle w:val="Default"/>
        <w:ind w:firstLine="54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Default"/>
        <w:ind w:firstLine="54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4. Создать базу журналистов.</w:t>
      </w:r>
    </w:p>
    <w:p>
      <w:pPr>
        <w:pStyle w:val="Default"/>
        <w:ind w:firstLine="54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Что должно быть в базе: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ид издания (ТВ, радио, газета, пресса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звание издания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звание передачи или рубрики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мя и фамилия журналиста/редактора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электронная почта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телефон (моб., раб., факс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аметки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темы, которые больше всего интересуют журналиста </w:t>
      </w:r>
    </w:p>
    <w:p>
      <w:pPr>
        <w:pStyle w:val="Default"/>
        <w:ind w:firstLine="540"/>
        <w:jc w:val="both"/>
        <w:rPr/>
      </w:pPr>
      <w:r>
        <w:rPr>
          <w:sz w:val="26"/>
          <w:szCs w:val="26"/>
          <w:lang w:val="ru-RU"/>
        </w:rPr>
        <w:t xml:space="preserve">Создавать базу лучше в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  <w:lang w:val="ru-RU"/>
        </w:rPr>
        <w:t xml:space="preserve"> или в Интернете на </w:t>
      </w:r>
      <w:r>
        <w:rPr>
          <w:sz w:val="26"/>
          <w:szCs w:val="26"/>
          <w:lang w:val="en-US"/>
        </w:rPr>
        <w:t>mailchimp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com</w:t>
      </w:r>
    </w:p>
    <w:p>
      <w:pPr>
        <w:pStyle w:val="Default"/>
        <w:ind w:firstLine="54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Default"/>
        <w:ind w:firstLine="54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Для чего нужна база журналистов: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ля рассылки ваших новостей с целью публикации (по электронной почте или факсу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ля непосредственного общения с журналистами, чтобы предложить им осветить определенную тему</w:t>
      </w:r>
    </w:p>
    <w:p>
      <w:pPr>
        <w:pStyle w:val="Default"/>
        <w:ind w:firstLine="54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Default"/>
        <w:ind w:firstLine="54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Где искать контакты журналистов: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сайтах СМИ (контакты редакций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читать газеты, смотреть передачи, следить, какой журнал о чем рассказывает. Определить «своих» журналистов, позвонить в редакцию и познакомиться с ними, предложить им освещать и ваши темы.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накомиться на пресс-конференциях и акциях.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Что делать дальше: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ести медиа-кампании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слеживать новости и реагировать на них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ести базу новостей и упоминаний в прессе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знакомиться с международной прессой и отправлять им переведенные на английский язык пресс-релизы, предлагать писать статьи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Как подготовиться к видео-интервью</w:t>
      </w:r>
    </w:p>
    <w:p>
      <w:pPr>
        <w:pStyle w:val="Default"/>
        <w:ind w:firstLine="54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д тем, как согласиться на интервью:</w:t>
      </w:r>
    </w:p>
    <w:p>
      <w:pPr>
        <w:pStyle w:val="Defaul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росите, кто ваш интервьюер: журналист, издание</w:t>
      </w:r>
    </w:p>
    <w:p>
      <w:pPr>
        <w:pStyle w:val="Defaul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росите цель интервью, главные пункты</w:t>
      </w:r>
    </w:p>
    <w:p>
      <w:pPr>
        <w:pStyle w:val="Defaul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росите, кто еще будет с вами на интервью</w:t>
      </w:r>
    </w:p>
    <w:p>
      <w:pPr>
        <w:pStyle w:val="Defaul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долго будет длиться интервью</w:t>
      </w:r>
    </w:p>
    <w:p>
      <w:pPr>
        <w:pStyle w:val="Defaul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дет интервью в эфире или по записи, на месте событий или в студии</w:t>
      </w:r>
    </w:p>
    <w:p>
      <w:pPr>
        <w:pStyle w:val="Default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Что сделать до интервью: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е цель вашей беседы – что вы хотите донести?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е главные пункты беседы и как вы будете их проговаривать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пишите список важных фактов, но не читайте его на интервью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работайте два-три самых важных пункта, которые желательно сказать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берите удачные примеры, шутки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много потренируйтесь перед тем, как выступать на публике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ак одеться на интервью:</w:t>
      </w:r>
    </w:p>
    <w:p>
      <w:pPr>
        <w:pStyle w:val="Defaul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обно</w:t>
      </w:r>
    </w:p>
    <w:p>
      <w:pPr>
        <w:pStyle w:val="Defaul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к, как вы считаете, должен выглядеть профессионал</w:t>
      </w:r>
    </w:p>
    <w:p>
      <w:pPr>
        <w:pStyle w:val="Defaul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одевайте одежду в узкую полоску</w:t>
      </w:r>
    </w:p>
    <w:p>
      <w:pPr>
        <w:pStyle w:val="Defaul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одевайте светлых жакетов</w:t>
      </w:r>
    </w:p>
    <w:p>
      <w:pPr>
        <w:pStyle w:val="Defaul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одевайте солнечные очки</w:t>
      </w:r>
    </w:p>
    <w:p>
      <w:pPr>
        <w:pStyle w:val="Defaul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бриться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д интервью:</w:t>
      </w:r>
    </w:p>
    <w:p>
      <w:pPr>
        <w:pStyle w:val="Default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будьте вовремя</w:t>
      </w:r>
    </w:p>
    <w:p>
      <w:pPr>
        <w:pStyle w:val="Default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кажите журналисту, что вы планируете рассказать</w:t>
      </w:r>
    </w:p>
    <w:p>
      <w:pPr>
        <w:pStyle w:val="Default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ите его вопросы</w:t>
      </w:r>
    </w:p>
    <w:p>
      <w:pPr>
        <w:pStyle w:val="Default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просите стакан воды или возьмите Красную книгу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нтервью: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чайте простыми ответами, как своей бабушке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ворите четко и медленно, в обычном разговорном тоне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уйте интересный язык, но избегайте вычурных фраз или сленга. Не будьте грубым или вульгарным.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одите примеры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нагружайте публику сложными терминами и технической информацией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торите важные пункты и покажите их с разных углов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бегайте слов-паразитов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смотрите в камеру – говорите с журналистом</w:t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бегайте создания шума в студии (шуршание бумаг, шарканье обувью)</w:t>
      </w:r>
    </w:p>
    <w:p>
      <w:pPr>
        <w:pStyle w:val="Default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ле интервью: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росите, когда можно посмотреть запись и где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знакомьтесь с журналистом – возможно, он вам еще понадобится…</w:t>
      </w:r>
    </w:p>
    <w:p>
      <w:pPr>
        <w:pStyle w:val="Default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continuous"/>
      <w:pgSz w:w="11906" w:h="16838"/>
      <w:pgMar w:left="720" w:right="56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36:00Z</dcterms:created>
  <dc:creator>Iryna Bondarenko</dc:creator>
  <dc:description/>
  <dc:language>en-US</dc:language>
  <cp:lastModifiedBy>Iryna Bondarenko</cp:lastModifiedBy>
  <cp:lastPrinted>2011-07-29T23:03:00Z</cp:lastPrinted>
  <dcterms:modified xsi:type="dcterms:W3CDTF">2011-07-29T20:03:00Z</dcterms:modified>
  <cp:revision>14</cp:revision>
  <dc:subject/>
  <dc:title>Как написать пресс-релиз</dc:title>
</cp:coreProperties>
</file>